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日程安排</w:t>
      </w:r>
    </w:p>
    <w:p>
      <w:pPr>
        <w:pStyle w:val="Normal"/>
        <w:spacing w:lineRule="auto" w:line="360" w:before="0" w:after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6140450" cy="584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584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7006"/>
                              <w:gridCol w:w="123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行程与会议安排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四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北京→法兰克福→斯图加特，当天到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航班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CA96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，北京→法兰克福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02:30—06:50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飞行时间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凌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2:30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从北京起飞，飞往德国法兰克福，早晨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6:50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到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上午：法兰克福书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下午前往斯图加特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德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斯图加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五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科技期刊影响力提升国际学术研讨会（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斯图加特：蒂墨出版社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hieme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），全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研讨主题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hieme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期刊出版概览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hieme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运营模式及产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下午：研讨如何坚持内容为王、发展线上产品、扩大传播渠道、注重“本土化”营销等。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德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斯图加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六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斯图加特→巴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当天下午到达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法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日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科技期刊影响力提升国际学术研讨会（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：法国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EDP SCIENCES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，全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研讨主题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M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科学、技术及医学）期刊发展模式研讨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法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一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科技期刊影响力提升国际学术研讨会（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：法国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EDP SCIENCES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，全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研讨主题：开放获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OA)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政策及在欧洲和全球的发展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法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二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科技期刊影响力提升国际学术研讨会（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：法国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EDP SCIENCES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，全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研讨主题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M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期刊的市场模式及案例研究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法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三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巴黎→北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航班：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CA934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巴黎→北京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:20—12:25+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飞行时间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飞机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（星期四）</w:t>
                                  </w:r>
                                </w:p>
                              </w:tc>
                              <w:tc>
                                <w:tcPr>
                                  <w:tcW w:w="7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到达北京（中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12:25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到达）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460.05pt;mso-wrap-distance-left:9pt;mso-wrap-distance-right:9pt;mso-wrap-distance-top:0pt;mso-wrap-distance-bottom:0pt;margin-top:23.35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0"/>
                        <w:gridCol w:w="7006"/>
                        <w:gridCol w:w="123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 w:val="28"/>
                                <w:szCs w:val="28"/>
                              </w:rPr>
                              <w:t>行程与会议安排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 w:val="28"/>
                                <w:szCs w:val="28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四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北京→法兰克福→斯图加特，当天到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航班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CA96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，北京→法兰克福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02:30—06:50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飞行时间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凌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2:30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北京起飞，飞往德国法兰克福，早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6:50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到达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上午：法兰克福书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下午前往斯图加特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德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斯图加特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五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科技期刊影响力提升国际学术研讨会（一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斯图加特：蒂墨出版社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hiem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，全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研讨主题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hiem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期刊出版概览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hiem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运营模式及产品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下午：研讨如何坚持内容为王、发展线上产品、扩大传播渠道、注重“本土化”营销等。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德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斯图加特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六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斯图加特→巴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当天下午到达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法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日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科技期刊影响力提升国际学术研讨会（二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：法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EDP SCIENCES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，全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研讨主题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M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科学、技术及医学）期刊发展模式研讨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法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一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科技期刊影响力提升国际学术研讨会（三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：法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EDP SCIENCES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，全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研讨主题：开放获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OA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政策及在欧洲和全球的发展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法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二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科技期刊影响力提升国际学术研讨会（四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：法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EDP SCIENCES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，全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研讨主题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M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期刊的市场模式及案例研究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法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三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巴黎→北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航班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CA934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巴黎→北京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:20—12:25+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飞行时间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飞机上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（星期四）</w:t>
                            </w:r>
                          </w:p>
                        </w:tc>
                        <w:tc>
                          <w:tcPr>
                            <w:tcW w:w="7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到达北京（中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12:25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到达）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  <w:kern w:val="0"/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szCs w:val="20"/>
      <w:lang w:val="en-US"/>
    </w:rPr>
  </w:style>
  <w:style w:type="paragraph" w:styleId="Style19">
    <w:name w:val="批注文字"/>
    <w:basedOn w:val="Normal"/>
    <w:qFormat/>
    <w:pPr/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3:00Z</dcterms:created>
  <dc:creator>Ju Zhang</dc:creator>
  <dc:description/>
  <cp:keywords/>
  <dc:language>en-US</dc:language>
  <cp:lastModifiedBy>袁媛</cp:lastModifiedBy>
  <cp:lastPrinted>2019-07-10T11:55:00Z</cp:lastPrinted>
  <dcterms:modified xsi:type="dcterms:W3CDTF">2019-11-08T08:29:00Z</dcterms:modified>
  <cp:revision>23</cp:revision>
  <dc:subject/>
  <dc:title>2017年欧洲 STM期刊培训日程安排（草稿）</dc:title>
</cp:coreProperties>
</file>