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王红梅等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人赴加拿大执行合作研究任务</w:t>
      </w:r>
    </w:p>
    <w:p>
      <w:pPr>
        <w:pStyle w:val="Normal"/>
        <w:ind w:firstLine="4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示结果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88595</wp:posOffset>
                </wp:positionV>
                <wp:extent cx="5248910" cy="710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710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0"/>
                              </w:rPr>
                              <w:t>王红梅、范术丽、赵云雷、马启峰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0"/>
                              </w:rPr>
                              <w:t>人赴加拿大执行合作研究任务，经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0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0"/>
                              </w:rPr>
                              <w:t>-19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0"/>
                              </w:rPr>
                              <w:t>日在我所局域网公示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0"/>
                              </w:rPr>
                              <w:t>个工作日。公示结果为：</w:t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0"/>
                              </w:rPr>
                              <w:t>公示群众无异议。</w:t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章</w:t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0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xx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4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3pt;height:559.4pt;mso-wrap-distance-left:9.05pt;mso-wrap-distance-right:9.05pt;mso-wrap-distance-top:0pt;mso-wrap-distance-bottom:0pt;margin-top:14.85pt;mso-position-vertical-relative:text;margin-left:1.05pt;mso-position-horizontal-relative:text">
                <v:textbox>
                  <w:txbxContent>
                    <w:p>
                      <w:pPr>
                        <w:pStyle w:val="P0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0"/>
                        </w:rPr>
                        <w:t>王红梅、范术丽、赵云雷、马启峰</w:t>
                      </w:r>
                      <w:r>
                        <w:rPr>
                          <w:rFonts w:cs="宋体;SimSun" w:ascii="宋体;SimSun" w:hAnsi="宋体;SimSun"/>
                          <w:sz w:val="32"/>
                          <w:szCs w:val="30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0"/>
                        </w:rPr>
                        <w:t>人赴加拿大执行合作研究任务，经</w:t>
                      </w:r>
                      <w:r>
                        <w:rPr>
                          <w:rFonts w:cs="宋体;SimSun" w:ascii="宋体;SimSun" w:hAnsi="宋体;SimSun"/>
                          <w:sz w:val="32"/>
                          <w:szCs w:val="30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0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32"/>
                          <w:szCs w:val="30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0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32"/>
                          <w:szCs w:val="30"/>
                        </w:rPr>
                        <w:t>-19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0"/>
                        </w:rPr>
                        <w:t>日在我所局域网公示</w:t>
                      </w:r>
                      <w:r>
                        <w:rPr>
                          <w:rFonts w:cs="宋体;SimSun" w:ascii="宋体;SimSun" w:hAnsi="宋体;SimSun"/>
                          <w:sz w:val="32"/>
                          <w:szCs w:val="30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0"/>
                        </w:rPr>
                        <w:t>个工作日。公示结果为：</w:t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  <w:sz w:val="32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sz w:val="32"/>
                          <w:szCs w:val="30"/>
                        </w:rPr>
                        <w:t>公示群众无异议。</w:t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  <w:sz w:val="32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0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                  </w:t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                </w:t>
                      </w:r>
                    </w:p>
                    <w:p>
                      <w:pPr>
                        <w:pStyle w:val="P0"/>
                        <w:ind w:firstLine="405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公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sz w:val="30"/>
                          <w:szCs w:val="30"/>
                        </w:rPr>
                        <w:t>章</w:t>
                      </w:r>
                    </w:p>
                    <w:p>
                      <w:pPr>
                        <w:pStyle w:val="P0"/>
                        <w:ind w:firstLine="405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                            </w:t>
                      </w:r>
                      <w:r>
                        <w:rPr>
                          <w:sz w:val="30"/>
                          <w:szCs w:val="30"/>
                        </w:rPr>
                        <w:t>20xx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sz w:val="30"/>
                          <w:szCs w:val="30"/>
                        </w:rPr>
                        <w:t>xx</w:t>
                      </w:r>
                      <w:r>
                        <w:rPr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P0"/>
                        <w:ind w:firstLine="4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08:00Z</dcterms:created>
  <dc:creator>冯璐</dc:creator>
  <dc:description/>
  <cp:keywords/>
  <dc:language>en-US</dc:language>
  <cp:lastModifiedBy>袁媛</cp:lastModifiedBy>
  <cp:lastPrinted>2018-05-14T08:55:00Z</cp:lastPrinted>
  <dcterms:modified xsi:type="dcterms:W3CDTF">2019-11-08T08:02:00Z</dcterms:modified>
  <cp:revision>14</cp:revision>
  <dc:subject/>
  <dc:title/>
</cp:coreProperties>
</file>